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дет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ёкино, ул. Лукашина, д. 1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74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351.7pt" filled="f" o:ole="">
            <v:imagedata r:id="rId3" o:title=""/>
          </v:shape>
          <o:OLEObject Type="Embed" ProgID="" ShapeID="ole_rId2" DrawAspect="Content" ObjectID="_31475772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8.9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117.6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55.4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10.2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2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